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4 марта 2014 г. № 554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Самойло, 11, пом. 3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протоколом заседания комиссии по приватизации муниципального имущества мэрии города Архангельска от 03.03.2014 № 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</w:t>
      </w:r>
      <w:r>
        <w:rPr>
          <w:sz w:val="28"/>
          <w:szCs w:val="28"/>
        </w:rPr>
        <w:t>ежилого помещения подвала, номера на поэтажном плане 9-11, общей площадью 10,6 кв.м, кадастровый (или условный) номер: 29-29-01/151/2012-448, по адресу: г. Архангельск, Октябрьский территориальный округ, ул. Самойло, д. 11, пом. 3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(с учетом НДС) – 238 380 рублей, в т.числе НДС – 36 363,05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6:26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03-06T07:15:00Z</dcterms:modified>
  <cp:revision>3</cp:revision>
  <dc:subject/>
  <dc:title>ГЛАВА МУНИЦИПАЛЬНОГО ОБРАЗОВАНИЯ</dc:title>
</cp:coreProperties>
</file>